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 WIELOKANAŁOWEJ WYTRZĄSARKI LABORATORYJ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J W POSTĘPOWANIU NR KZ-371/81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a wytrząsarka laboratoryjn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ca robocza sita: 200 mm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ość robocza sita: 25 lub 50 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a próbki: 0 do 1500 g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mplituda /drgania pionowo-skretne/: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– 2,5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drgań – stała:  50 Hz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pracy – nastawny:  0 – 99 mi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zamontowania min. 10 szt. sit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: 230 V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e wyposażeni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krywa do sit średnica 200 mm, oprawa aluminiowa do przesiewu na mokro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biornik pod sita średnica 200 mm, oprawa aluminiowa do przesiewu na mokr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ito analityczne, oczko kwadratowe 0,500 mm (siatka stalowa, chromowo – niklowa) w oprawie aluminiowej o średnicy 200 mm, wysokość robocza 50 m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0:00Z</dcterms:created>
  <dc:creator>abojarska</dc:creator>
  <dc:description/>
  <cp:keywords/>
  <dc:language>en-US</dc:language>
  <cp:lastModifiedBy>abojarska</cp:lastModifiedBy>
  <cp:lastPrinted>2011-10-24T14:26:00Z</cp:lastPrinted>
  <dcterms:modified xsi:type="dcterms:W3CDTF">2012-07-02T07:50:00Z</dcterms:modified>
  <cp:revision>2</cp:revision>
  <dc:subject/>
  <dc:title>SPECYFIKACJA TECHNICZNA</dc:title>
</cp:coreProperties>
</file>